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tatutární město Brno, městská část Brno-střed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MŠ BRNO, PŠENÍK 18, p.o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Marek Punčochář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NTAR a.s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78 775 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mpuncochar@intar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5.5.202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6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šířka</w:t>
        <w:tab/>
        <w:t>W =  16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4 274.9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6.4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47 3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síť nn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 5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2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2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elektroinsta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V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Nebyla provedena koordinovaná ochrana splňující EN 62305-4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ro ekvipotenciální pospojování nebyla použita SPD podle EN 62305-3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JB-25E-3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Podružný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C-350-3N-M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D-335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SLP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 5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2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2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zařízení SLP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V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Nebyla provedena koordinovaná ochrana splňující EN 62305-4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ro ekvipotenciální pospojování nebyla použita SPD podle EN 62305-3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SJB-25E-3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Podružný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SVC-350-3N-M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Rozváděč koncového zařízení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SVD-335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vnitřní prostor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elektroinstalac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zařízení SLP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štěrk, mozaika, koberec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vyso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elektrická izolace (např. 3 mm tlustým síťovaným polyetylénem) nechráněných částí (např. svodů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fyzické zábra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598</w:t>
        <w:tab/>
        <w:t xml:space="preserve">   0</w:t>
        <w:tab/>
        <w:t xml:space="preserve">   0</w:t>
        <w:tab/>
        <w:t xml:space="preserve">   0</w:t>
        <w:tab/>
        <w:t>0.0224</w:t>
        <w:tab/>
        <w:t xml:space="preserve">   0</w:t>
        <w:tab/>
        <w:t xml:space="preserve">   0</w:t>
        <w:tab/>
        <w:t>|   0.620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2394</w:t>
        <w:tab/>
        <w:t>0.0467</w:t>
        <w:tab/>
        <w:t>5.703</w:t>
        <w:tab/>
        <w:t xml:space="preserve">   0</w:t>
        <w:tab/>
        <w:t>0.009</w:t>
        <w:tab/>
        <w:t>0.0022</w:t>
        <w:tab/>
        <w:t>0.1008</w:t>
        <w:tab/>
        <w:t>|   6.1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venkovní prostor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5985</w:t>
        <w:tab/>
        <w:t xml:space="preserve">   0</w:t>
        <w:tab/>
        <w:t xml:space="preserve">   0</w:t>
        <w:tab/>
        <w:t xml:space="preserve">   0</w:t>
        <w:tab/>
        <w:t>0.0224</w:t>
        <w:tab/>
        <w:t xml:space="preserve">   0</w:t>
        <w:tab/>
        <w:t xml:space="preserve">   0</w:t>
        <w:tab/>
        <w:t xml:space="preserve">   |</w:t>
        <w:tab/>
        <w:t>0.6209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2394</w:t>
        <w:tab/>
        <w:t>0.0467</w:t>
        <w:tab/>
        <w:t>5.703</w:t>
        <w:tab/>
        <w:t xml:space="preserve">   0</w:t>
        <w:tab/>
        <w:t>0.009</w:t>
        <w:tab/>
        <w:t>0.0022</w:t>
        <w:tab/>
        <w:t>0.1008</w:t>
        <w:tab/>
        <w:t xml:space="preserve">   |</w:t>
        <w:tab/>
        <w:t>6.101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5985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598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224</w:t>
        <w:tab/>
        <w:t xml:space="preserve">   0</w:t>
        <w:tab/>
        <w:t xml:space="preserve">   0</w:t>
        <w:tab/>
        <w:t xml:space="preserve">   |</w:t>
        <w:tab/>
        <w:t>0.022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5985</w:t>
        <w:tab/>
        <w:t xml:space="preserve"> ---</w:t>
        <w:tab/>
        <w:t xml:space="preserve"> ---</w:t>
        <w:tab/>
        <w:t xml:space="preserve"> ---</w:t>
        <w:tab/>
        <w:t>0.022</w:t>
        <w:tab/>
        <w:t xml:space="preserve"> ---</w:t>
        <w:tab/>
        <w:t xml:space="preserve"> ---</w:t>
        <w:tab/>
        <w:t xml:space="preserve">   |</w:t>
        <w:tab/>
        <w:t>0.62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2x</w:t>
        <w:tab/>
        <w:t>SJB-25E-3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2x</w:t>
        <w:tab/>
        <w:t>SVC-350-3N-MZ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2x</w:t>
        <w:tab/>
        <w:t>SVD-335-3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MŠ BRNO, PŠENÍK 18, p.o.</w:t>
    </w:r>
  </w:p>
  <w:p>
    <w:pPr>
      <w:pStyle w:val="Header"/>
      <w:spacing w:before="0" w:after="160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Marek Punčochář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25:00Z</dcterms:created>
  <dc:creator>Marek Punčochář</dc:creator>
  <dc:description/>
  <cp:keywords/>
  <dc:language>en-US</dc:language>
  <cp:lastModifiedBy>Marek Punčochář</cp:lastModifiedBy>
  <dcterms:modified xsi:type="dcterms:W3CDTF">2020-05-26T06:25:00Z</dcterms:modified>
  <cp:revision>1</cp:revision>
  <dc:subject/>
  <dc:title/>
</cp:coreProperties>
</file>